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hyperlink w:anchor="introdu">
        <w:r>
          <w:rPr>
            <w:rStyle w:val="InternetLink"/>
            <w:color w:val="auto"/>
            <w:sz w:val="24"/>
          </w:rPr>
          <w:t>Introdução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logicos">
        <w:r>
          <w:rPr>
            <w:rStyle w:val="InternetLink"/>
            <w:color w:val="auto"/>
            <w:sz w:val="24"/>
          </w:rPr>
          <w:t>Operadores lógico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matemat">
        <w:r>
          <w:rPr>
            <w:rStyle w:val="InternetLink"/>
            <w:color w:val="auto"/>
            <w:sz w:val="24"/>
          </w:rPr>
          <w:t>Operadores matemático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especial">
        <w:r>
          <w:rPr>
            <w:rStyle w:val="InternetLink"/>
            <w:color w:val="auto"/>
            <w:sz w:val="24"/>
          </w:rPr>
          <w:t>Controles especiai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condicio">
        <w:r>
          <w:rPr>
            <w:rStyle w:val="InternetLink"/>
            <w:color w:val="auto"/>
            <w:sz w:val="24"/>
          </w:rPr>
          <w:t>Controles condicionai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eventos">
        <w:r>
          <w:rPr>
            <w:rStyle w:val="InternetLink"/>
            <w:color w:val="auto"/>
            <w:sz w:val="24"/>
          </w:rPr>
          <w:t>Evento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variavel">
        <w:r>
          <w:rPr>
            <w:rStyle w:val="InternetLink"/>
            <w:color w:val="auto"/>
            <w:sz w:val="24"/>
          </w:rPr>
          <w:t>Criando variávei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escrevendo">
        <w:r>
          <w:rPr>
            <w:rStyle w:val="InternetLink"/>
            <w:color w:val="auto"/>
            <w:sz w:val="24"/>
          </w:rPr>
          <w:t>Escrevendo no documento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mensagem">
        <w:r>
          <w:rPr>
            <w:rStyle w:val="InternetLink"/>
            <w:color w:val="auto"/>
            <w:sz w:val="24"/>
          </w:rPr>
          <w:t>Mensagen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c_funcao">
        <w:r>
          <w:rPr>
            <w:rStyle w:val="InternetLink"/>
            <w:color w:val="auto"/>
            <w:sz w:val="24"/>
          </w:rPr>
          <w:t>Criando funçõe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intris">
        <w:r>
          <w:rPr>
            <w:rStyle w:val="InternetLink"/>
            <w:color w:val="auto"/>
            <w:sz w:val="24"/>
          </w:rPr>
          <w:t>Funções intrinseca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novas">
        <w:r>
          <w:rPr>
            <w:rStyle w:val="InternetLink"/>
            <w:color w:val="auto"/>
            <w:sz w:val="24"/>
          </w:rPr>
          <w:t>Criando novas instância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arrays">
        <w:r>
          <w:rPr>
            <w:rStyle w:val="InternetLink"/>
            <w:color w:val="auto"/>
            <w:sz w:val="24"/>
          </w:rPr>
          <w:t>Manipulando arrays (matrízes)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string">
        <w:r>
          <w:rPr>
            <w:rStyle w:val="InternetLink"/>
            <w:color w:val="auto"/>
            <w:sz w:val="24"/>
          </w:rPr>
          <w:t>Manipulando string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datas">
        <w:r>
          <w:rPr>
            <w:rStyle w:val="InternetLink"/>
            <w:color w:val="auto"/>
            <w:sz w:val="24"/>
          </w:rPr>
          <w:t>Manipulando datas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usuario">
        <w:r>
          <w:rPr>
            <w:rStyle w:val="InternetLink"/>
            <w:color w:val="auto"/>
            <w:sz w:val="24"/>
          </w:rPr>
          <w:t>Interagindo com o usuário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timedate">
        <w:r>
          <w:rPr>
            <w:rStyle w:val="InternetLink"/>
            <w:color w:val="auto"/>
            <w:sz w:val="24"/>
          </w:rPr>
          <w:t>Usando Time e Date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novasjan">
        <w:r>
          <w:rPr>
            <w:rStyle w:val="InternetLink"/>
            <w:color w:val="auto"/>
            <w:sz w:val="24"/>
          </w:rPr>
          <w:t>Abrindo novas janelas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TRODU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JavaScript é uma linguagem que permite injetar lógica em páginas escritas em HTML (HiperText Mark-up Language). As páginas HTML podem ser escritas utilizando-se editores de texto, com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o NotePad, Write, etc. Porém, existem editores próprios para gerar HTML, tais como HotDog e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(mais recomendado) Microsoft FrontPage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s parágrafos de lógica do javaScript podem estar "soltos" ou atrelados a ocorrência de eventos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s parágrafos soltos são executados na sequência em que aparecem na página (documento) e o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trelados a eventos são executados apenas quando o evento ocorre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Para inserir parágrafos de programação dentro do HTML é necessário identificar o início e 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fim do set de JavaScript, da seguinte forma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t de instruçõe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ste procedimento pode ser adotado em qualquer local da página. Entretanto, para melhor visualização e facilidade de manutenção, recomenda-se que toda a lógica seja escrita no iníci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o documento, através da criação de funções a serem invocadas quando se fizer necessário (normalmente atreladas a eventos)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e a lógica é escrita a partir de um determinado evento, não é necessário o uso dos comandos &lt;SCRIPT&gt; e &lt;/SCRIPT&gt;. Os comandos JavaScript são sensíveis ao tipo de letra (maiúsculas e minúsculas) em sua sintaxe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Portanto, é necessário que seja obedecida a forma de escrever os comandos, de acordo com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 forma apresentada ao longo deste manual. Caso seja cometido algum erro de sintaxe quand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a escrita de um comando, o JavaScript interpretará, o que seria um comando, como sendo 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ome de uma variável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OPERADORES LÓGIC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ão operadores a serem utilizados em comandos condicionais, tais como: IF , FOR e WHILE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Os comandos condicionais serão vistos mais a frente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= = Igu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!= Diferent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gt; Maior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gt;= Maior ou Igu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 Menor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= Menor ou Igu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amp;&amp; 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|| Ou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OPERADORES MATEMÁTIC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ão operadores a serem utilizados em cálculos, referências de indexadores e manuseio de strings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o longo do manual estes operadores serão largamente utilizados, dando, assim, uma noção mai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precisa do seu potencial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+  adição de valor e concatenação de string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  subtração de valore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*   multiplicação de valore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   divisão de valore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% obtem o resto de uma divisão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 150 % 13 retornará 7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% 3 retornará 1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+= concatena /adiciona ao string/valor já existente. Ou seja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x += y é o mesmo que x = x + y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 mesma forma podem ser utilizados: -= , *= , /= ou %=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m contador pode ser simplificado utilizando-se : X++ ou X-- o que equivale as expressões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X = X + 1 ou X = X - 1 respectivamente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inverter sinal: X = -X negativo para positivo ou positivo para negativo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CONTROLES ESPECIA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\b - backspac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\f - form feed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\n - new line caracter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\r - carriage return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\t - tab character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 - Linha de comentári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*....*/ - Delimitadores para inserir um texto com mais de uma linha como comentári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s delimitadores naturais para uma string são " ou ' . Caso seja necessário a utilização destes caracteres como parte da string, utilize \ precedendo " ou '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 alert ("Cuidado com o uso de \" ou \' em uma string"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ANDOS CONDICIONAI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ão comandos que condicionam a execução de uma certa tarefa à veracidade ou não de uma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eterminada condição, ou enquanto determinada condição for verdadeir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ão eles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mando IF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condição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ção para condição satisfeita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[ e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ção para condição não satisfeita } ]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Idade &lt; 18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Categoria = "Menor"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Categoria = "Maior"}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mando FOR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 ( [inicialização/criação de variável de controle ;]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[condição ;]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[incremento da variável de controle] 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ção }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 (x = 0 ; x &lt;= 10 ; x++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alert ("X igual a " + x) }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mando WHILE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ecuta uma ação enquanto determinada condição for verdadeira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hile (condição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ção }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 contador = 1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hile (contador &gt; 1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contador-- }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Move condicional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ceptor = ( (condição) ? verdadeiro : falso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Sexo = ((VarSexo == "M") ? "Masculino" : "Feminino"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S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s comandos FOR e WHILE a diretiva "break" pode ser utilizada para interromper a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condição principal e sair do loop. Da mesma forma, a diretiva "continue" interrompe uma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ção (se determinada condição ocorrer) mas volta para o loop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iretivas/condições entre [ ] significam que são opcionais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EVEN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ão fatos que ocorrem durante a execução do sistema, a partir dos quais o programador pode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efinir ações a serem realizadas pelo programa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baixo apresentamos a lista dos eventos possíveis, indicando os momentos em que os mesmo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podem ocorrer, bem como, os objetos passíveis de sua ocorrên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load -</w:t>
      </w:r>
      <w:r>
        <w:rPr>
          <w:rFonts w:cs="Arial" w:ascii="Arial" w:hAnsi="Arial"/>
          <w:sz w:val="24"/>
        </w:rPr>
        <w:t xml:space="preserve"> Ocorre na carga do documento. Ou seja, só ocorre no BODY do docu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unload -</w:t>
      </w:r>
      <w:r>
        <w:rPr>
          <w:rFonts w:cs="Arial" w:ascii="Arial" w:hAnsi="Arial"/>
          <w:sz w:val="24"/>
        </w:rPr>
        <w:t xml:space="preserve"> Ocorre na descarga (saída) do documento. Também só ocorre no BODY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change -</w:t>
      </w:r>
      <w:r>
        <w:rPr>
          <w:rFonts w:cs="Arial" w:ascii="Arial" w:hAnsi="Arial"/>
          <w:sz w:val="24"/>
        </w:rPr>
        <w:t xml:space="preserve"> Ocorre quando o objeto perde o focus e houve mudança de conteúd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álido para os objetos Text, Select e Textare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onblur - </w:t>
      </w:r>
      <w:r>
        <w:rPr>
          <w:rFonts w:cs="Arial" w:ascii="Arial" w:hAnsi="Arial"/>
          <w:sz w:val="24"/>
        </w:rPr>
        <w:t>Ocorre quando o objeto perde o focus, independente de ter havido mudança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álido para os objetos Text, Select e Textare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focus -</w:t>
      </w:r>
      <w:r>
        <w:rPr>
          <w:rFonts w:cs="Arial" w:ascii="Arial" w:hAnsi="Arial"/>
          <w:sz w:val="24"/>
        </w:rPr>
        <w:t xml:space="preserve"> Ocorre quando o objeto recebe o focu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álido para os objetos Text, Select e Textare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click -</w:t>
      </w:r>
      <w:r>
        <w:rPr>
          <w:rFonts w:cs="Arial" w:ascii="Arial" w:hAnsi="Arial"/>
          <w:sz w:val="24"/>
        </w:rPr>
        <w:t xml:space="preserve"> Ocorre quando o objeto recebe um Click do Mouse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álido para os objetos Buton, Checkbox, Radio, Link, Reset e Submit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mouseover -</w:t>
      </w:r>
      <w:r>
        <w:rPr>
          <w:rFonts w:cs="Arial" w:ascii="Arial" w:hAnsi="Arial"/>
          <w:sz w:val="24"/>
        </w:rPr>
        <w:t xml:space="preserve"> Ocorre quando o ponteiro do mouse passa por sobre o objet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álido apenas para Link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select -</w:t>
      </w:r>
      <w:r>
        <w:rPr>
          <w:rFonts w:cs="Arial" w:ascii="Arial" w:hAnsi="Arial"/>
          <w:sz w:val="24"/>
        </w:rPr>
        <w:t xml:space="preserve"> Ocorre quando o objeto é selecionad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álido para os objetos Text e Textare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nsubmit -</w:t>
      </w:r>
      <w:r>
        <w:rPr>
          <w:rFonts w:cs="Arial" w:ascii="Arial" w:hAnsi="Arial"/>
          <w:sz w:val="24"/>
        </w:rPr>
        <w:t xml:space="preserve"> Ocorre quando um botão tipo Submit recebe um click do mouse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álido apenas para o Form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CRIANDO VARIÁVE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 variável é criada automaticamente, pela simples associação de valores a mesma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 NovaVariavel = "Jose"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cs="Arial" w:ascii="Arial" w:hAnsi="Arial"/>
          <w:sz w:val="24"/>
        </w:rPr>
        <w:t>Foi criada a variável de nome NovaVariavel que, passou a conter a string Jose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s variáveis podem ser Locais ou Globais. As variáveis que são criadas dentro de uma função são Locais e referenciáveis apenas dentro da função. As variáveis criadas fora de funções são Globais, podendo serem referenciadas em qualquer parte do documento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esta forma, variáveis que precisam ser referenciadas por várias funções ou em outra parte do documento, precisam ser definidas como globai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mbora não seja recomendável, em uma função, pode ser definida uma variável local com o mesmo nome de uma variável global. Para isso utiliza-se o método de definição var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 Variável Global : MinhaVariavel = "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ável Local : var MinhaVariavel = ""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ESCREVENDO NO DOCUM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 JavaScript permite que o programador escreva linhas dentro de uma página (documento)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través do método write. As linhas escritas desta forma, podem conter textos, expressõe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JavaScript e comandos Html. As linhas escritas através deste método aparecerão no pont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a tela onde o comando for inserid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or = 3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 ("Minha primeira linha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 ("Nesta linha aparecerá o resultado de : " + (10 * 10 + valor)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 idéia do exemplo acima é escrever duas linhas. Entretanto o método write não insere mudança de linha, o que provocará o aparecimento de apenas uma linha com os dois textos emendados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Para evitar este tipo de ocorrência, existe o método writeln que escreve uma linha e espaceja para a seguinte. Entretanto, em nossos testes, este comando não surtiu efeito,obtendo-se o mesmo resultado do método write.  A solução encontrada para esta situação foi a utilização do comando de mudança de parágrafo da linguagem Html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or = 3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 ("&lt;p&gt;Minha primeira linha&lt;/p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 ("&lt;p&gt;Nesta linha aparecerá o resultado de : " + (10 * 10 + valor) + "&lt;/p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or = 3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 ("&lt;br&gt;Minha primeira linha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 ("&lt;br&gt;Nesta linha aparecerá o resultado de : " + (10 * 10 + valor) 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MENSAGEN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xistem três formas de comunicação com o usuário através de mensagens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penas Observaçã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lert ( mensagem 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lert ("Certifique-se de que as informações estão corretas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ensagem que retorna confirmação de OK ou CANCELAR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nfirm (mensagem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confirm ("Algo está errado...devo continuar??")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("Continuando"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("Parando"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cebe mensagem via caixa de texto Input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ceptor = prompt ("Minha mensagem", "Meu texto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de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Receptor é o campo que vai receber a informação digitada pelo usuário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Minha mensagem é a mensagem que vai aparecer como Label da caixa de input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Meu texto é um texto, opcional, que aparecerá na linha de digitação do usuári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ntrada = prompt("Informe uma expressão matemática", "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sultado = eval(Entrada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("O resultado é = " + Resultado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CRIANDO FUNÇÕ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Uma função é um set de instruções, que só devem ser executadas quando a função for acionada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 sintaxe geral é a seguinte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NomeFunção (Parâmetros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ção }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onha uma função que tenha como objetivo informar se uma pessoa é maior ou menor de idade, recebendo como parâmetro a sua idad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Idade (Anos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Anos &gt; 17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 ("Maior de Idade"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 ("menor de Idade"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Para acionar esta função, suponha uma caixa de texto, em um formulário, na qual seja informada a idade e, a cada informação, a função seja acionada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text size=2 maxlength=2 name="Temp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hange="Idade(Tempo.value)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bserve-se que o parâmetro passado (quando ocorre o evento "onchange")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foi o conteúdo da caixa de texto "Tempo" (propriedade "value") e que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 função, chamamos de "Anos". Ou seja, não existe co-relação entre 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ome da variável passada e a variável de recepção na função. Apenas 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conteúdo é passado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FUNÇÕES INTRÍNSE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ão funções embutidas na própria linguagem. A sintaxe geral é a seguinte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sult = função (informação a ser processada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eval = Calcula o conteúdo da string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parseInt - Transforma string em inteir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parseFloat - Transforma string em número com ponto flutuant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date() - Retorna a data e a hora (veja o capítulo manipulando data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1: Result = eval ( " (10 * 20) + 2 - 8"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2: Result = eval (string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o primeiro exemplo Result seria igual a 194. No segundo, depende do conteúdo da string, que também pode ser o conteúdo (value) de uma caixa de text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Funções tipicamente Matemáticas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abs(número) - retorna o valor absoluto do número (ponto flutuante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ceil(número) - retorna o próximo valor inteiro maior que o númer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floor(número) - retorna o próximo valor inteiro menor que o númer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round(número) - retorna o valor inteiro, arredondado, do númer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pow(base, expoente) - retorna o cálculo do exponencial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max(número1, número2) - retorna o maior número dos dois fornecidos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min(número1, número2) - retorna o menor número dos dois fornecidos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sqrt(número) - retorna a raiz quadrada do númer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SQRT2 - retorna a raiz quadrada de 2 (aproximadamente 1.414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SQRT_2 - retorna a raiz quadrada de 1/2 (aproximadamente 0.707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sin(número) - retorna o seno de um número (anglo em radiano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asin(número) - retorna o arco seno de um número (em radiano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cos(número) - retorna o cosseno de um número (anglo em radiano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acos(número) - retorna o arco cosseno de um número (em radiano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tan(número) - retorna a tangente de um número (anglo em radiano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atan(número) - retorna o arco tangente de um número (em radiano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pi retorna o valor de PI (aproximadamente 3.14159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log(número) - retorna o logarítmo de um númer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E - retorna a base dos logarítmos naturais (aproximadamente 2.718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LN2 - retorna o valor do logarítmo de 2 (aproximadamente 0.693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LOG2E - retorna a base do logarítmo de 2 (aproximadamente 1.442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LN10 retorna o valor do logarítmo de 10 (aproximadamente 2.302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th.LOG10E - retorna a base do logarítmo de 10 (aproximadamente 0.434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servação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m todas as funções, quando apresentamos a expressão "(número)", na verdade queremo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os referir a um argumento que será processado pela função e que poderá ser: um número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uma variável ou o conteúdo de um objeto (propriedade value)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CRIANDO NOVAS INSTÂNCI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través do operador new podem ser criadas novas instâncias a objetos já existentes, mudando 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seu conteúdo, porém, mantendo suas propriedades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 sintaxe geral é a seguinte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oObjeto = new ObjetoExistente (parâmetro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1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nhaData = new Date 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nhaData passou a ser um objeto tipo Date, com o mesmo conteúdo existente em Dat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data e hora atual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2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nhaData = new Date(1996, 05, 27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nhaData passou a ser um objeto tipo Date, porém, com o conteúdo de uma nova dat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3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uponha a existência do seguinte objeto chamado Empresa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Empresas (Emp, Nfunc, Prod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this.Emp = Emp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Nfunc = Nfunc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Prod = Prod }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demos criar novas instâncias, usando a mesma estrutura, da seguinte forma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ogica = new Empresas("Elogica", "120", "Serviços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itaco = new Empresas("Pitaco", "35", "Software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risco = new Empresas("Corisco", "42", "Conectividade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ssim, a variável Elogica.Nfunc terá o seu conteúdo igual a 120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MANIPULANDO ARRAY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 JavaScript não tem um tipo de dado ou objeto para manipular arrays. Por isso, para trabalhar com arrays é necessário a criação de um objeto com a propriedade de criação de um array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 exemplo abaixo, criaremos um objeto tipo array de tamanho variável e com a função de "limpar" o conteúdo das variáveis cada vez que uma nova instância seja criada a partir del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CriaArray (n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length = n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 (var i = 1 ; i &lt;= n ; i++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this[i] = "" } }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gora podemos criar novas instâncias do objeto "CriaArray" e alimentá-los com os dados necessários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 = new CriaArray(7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0] = "Doming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1] = "Segund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 [2] = "Terç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3] = "Quar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4] = "Quin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5] = "Sex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6] = "Sábad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tividade = new CriaArray(5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tividade[0] = "Analis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tividade[1] = "Programador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tividade[2] = "Operador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tividade[3] = "Conferente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tividade[4] = "Digitador"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gora poderemos obter os dados diretamente dos array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aSemana = NomeDia[4]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cupação = Atividade[1]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DiaSemana passaria a conter Quinta e Ocupação conteria Programador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Outra forma de se trabalhar com arrays é criar novas instâncias dentro do próprio objeto d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rray, o que proporciona o mesmo efeito de se trabalhar com matriz. Isso pode ser feito da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seguinte forma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Empresas (Emp, Nfunc, Prod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Emp = Emp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Nfunc = Nfunc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Prod = Prod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abEmp = new Empresas(3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abEmp[1] = new Empresas("Elogica", "120", "Serviços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abEmp[2] = new Empresas("Pitaco", "35", "Software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abEmp[3] = new Empresas("Corisco", "42", "Conectividade"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ssim, poderemos obter a atividade da empresa número 3, cuja resposta seria Conectividade, da seguinte forma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tividade = TabEmp[3].Prod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s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É importante lembrar que, embora os exemplos estejam com indexadores fixos, os indexadores podem ser referências ao conteúdo de variáveis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NIPULANDO STRING'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 JavaScript é bastante poderoso no manuseio de String´s, fornecendo ao programador uma total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flexibilidade em seu manuseio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baixo apresentamos os métodos disponíveis para manuseio de string´s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tring.length - retorna o tamanho da string (quantidade de bytes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tring.charAt(posição) - retorna o caracter da posição especificada (inicia em 0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tring.indexOf("string") - retorna o número da posição onde começa a primeira "string"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tring.lastindexOf("string") - retorna o número da posição onde começa a última "string"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tring.substring(index1, index2) - retorna o conteúdo da string que corresponde ao intervalo especificado. Começando no caracter posicionado em index1 e terminando no caracter imediatamente anterior ao valor especificado em index2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odo = "Elogic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te = Todo.substring(1, 4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A variável Parte receberá a palavra log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tring.toUpperCase() - Transforma o conteúdo da string para maiúsculo (Caixa Alta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tring.toLowerCase() - Transforma o conteúdo da string para minúsculo (Caixa Baixa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cape ("string") - retorna o valor ASCII da string (vem precedido de %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nscape("string") - retorna o caracter a partir de um valor ASCII (precedido de %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MANIPULANDO DAT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xiste apenas uma função para que se possa obter a data e a hora. É a função Date(). Esta função devolve data e hora no formato:Dia da semana, Nome do mês, Dia do mês, Hora:Minuto:Segundo e An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ri May 24 16:58:02 1996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se obter os dados separadamente, existem os seguintes métodos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etDate() - Obtém o dia do mês (numérico de 1 a 31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etDay() - Obtém o dia da semana (0 a 6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etMonth() - Obtém o mês (numérico de 0 a 11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etYear() - Obtém o an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etHours() - Obtém a hora (numérico de 0 a 23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etMinutes() - Obtém os minutos (numérico de 0 a 59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etSeconds() - Obtém os segundos (numérico de 0 a 59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o exemplo abaixo obteremos o dia da semana. Para tal, utilizaremos a variável DataToda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para armazenar data/hora e a variável DiaHoje para armazenar o número do dia da seman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aToda = new Date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aHoje = DataToda.getDay()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Para obter o dia da semana alfa, teremos que construir uma tabela com os dias da semana e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utilizar a variável DiaHoje como indexador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CriaTab (n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length = n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 (var x = 1 ; x&lt;= n ; x++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this[x] = "" }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 = new CriaTab(7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0] = "Doming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1] = "Segund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 [2] = "Terç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3] = "Quar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4] = "Quin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5] = "Sex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6] = "Sábad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aSemana = NomeDia[DiaHoje]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Para criar uma variável tipo Date com o conteúdo informado pela aplicação, existe o métod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set. Assim, temos os seguintes métodos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tDate, setDay, setMonth, setYear, setHours, setMinutes e setSeconds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guindo o exemplo acima, para mudar o mês para novembro, teríamos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aToda.setMonth(10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emplos adicionais serão encontrados no capítulo "Usando Timer e Dat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INTERAGINDO COM O USU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 interação com o usuário se dá através de objetos para entrada de dados (textos), marcação de opções (radio, checkbox e combo), botões e link's para outras páginas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Conceitualmente, os objetos são divididos em: Input, Textarea e Select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O objeto Input divide-se (propriedade Type) em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Password •Text •Hidden •Checkbox •Radio •Button •Reset •Submit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 construção destes objetos é feita pela linguagem HTML (HiperText Mark-up Language). Portanto, é aconselhável que sejam criados utilizando-se ferramentas de geração de páginas HTML, como o HotDog ou, mais recomendado, FrontPage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Objeto Input TEXT</w:t>
      </w:r>
      <w:r>
        <w:rPr>
          <w:sz w:val="24"/>
        </w:rPr>
        <w:t xml:space="preserve"> é</w:t>
      </w:r>
      <w:r>
        <w:rPr>
          <w:rFonts w:cs="Arial" w:ascii="Arial" w:hAnsi="Arial"/>
          <w:sz w:val="24"/>
        </w:rPr>
        <w:t xml:space="preserve"> o principal objeto para entrada de dados. Suas principais propriedades são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type, size, maxlength, name e valu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ype=text : Especifica um campo para entrada de dados norm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ize : Especifica o tamanho do campo na tela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xlength : Especifica a quantidade máxima de caracteres permitido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Armazena o conteúdo do camp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s eventos associados a este objeto são: onchange, onblur, onfocus e onselect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name="TText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Entrada de Texto &lt;input type=text size=20 maxlength=30 name="CxTexto" value="" onchange="alert ('Voce digitou ' + CxTexto.value)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Input PASSWORD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É o objeto para entrada de Senhas de acesso (password). Os dados digitados neste objeto são criptografados e, só são interpretados (vistos) pelo "server", por razões de segurança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Suas principais propriedades são: type, size, maxlength, name e value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ype=password : Especifica um campo para entrada de senha. Os dados digitados são substituidos (na tela) por "*"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ize : Especifica o tamanho do campo na tela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xlength : Especifica a quantidade máxima de caracteres permitido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Armazena o conteúdo digitado no camp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s eventos associados a este objeto são: onchange, onblur, onfocus e onselect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name="TPassword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Entrada de Senha&lt;input type=password size=10 maxlength=10 name="Senha" value="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Input HIDDEN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É um objeto semelhante ao input text, porém, invisível para o usuário. Este objeto deve ser utilizado para passar informações ao "server" (quando o formulário for submetido) sem que o usuário tome conhecimento. Suas propriedades são: name e valu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Armazena o conteúdo do objet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name="THidden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hidden size=20 maxlength=30 name="HdTexto" value="" 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Input CHECKBOX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ão objetos que permitem ao usuário ligar ou desligar uma determinada opção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Suas principais propriedades são: name, value e checked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Especifica o valor que será enviado ao "server" se o objeto estiver ligado (checked)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Caso seja omitido, será enviado o valor default "on" 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ta propriedade também serve para ativar comandos lógicos, testando-se a condiçã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de "checked"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ecked : Especifica que o objeto inicialmente estará ligad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único evento associado a este objeto é onclick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AltMaiusc (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TCheck.Muda.value = document.TCheck.Muda.value.toUpperCase() document.TCheck.Opt1.checked = fa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AltMinusc (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TCheck.Muda.value = document.TCheck.Muda.value.toLowerCase() document.TCheck.Opt2.checked = fa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name="TCheck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uda Case &lt;input type=text size=20 maxlength=20 name="Muda"&gt; 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nusculo&lt;input type=checkbox name="Opt1" value="1" checked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if (this.checked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tMinusc() } 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iusculo&lt;input type=checkbox name="Opt2" value="2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if (this.checked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tMaiusc() } 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emo valor&lt;input type=checkbox name="Opt3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if (Opt3.checked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alert ('Server recebera = ' + Opt3.value) } 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Input RADI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São objetos que permitem ao usuário a escolha de apenas uma alternativa, diante de uma série de opçõe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uas principais propriedades são: name, value e checked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. Para caracterizar uma mesma série de opções, todos os objetos desta série têm que ter o mesmo "name"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Especifica o valor que será enviado ao "server" se o objeto estiver ligado (checked). Caso seja omitido, será enviado o valor default "on" . Esta propriedade também serve para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tivar comandos lógicos, testando-se a condição de "checked"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ecked : Especifica que o objeto inicialmente estará ligad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utilização deste objeto é importante o conhecimento de outras propriedades associadas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.length : Retorna a quantidade de opções existentes na list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.[index].value : retorna o texto (value) associado a cada opçã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.[index].checked : retorna verdadeiro ou fals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único evento associado a este objeto é onclick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 No exemplo abaixo temos dois set's de objetos radio. O primeiro tem o objetivo de mudar a cor de fundo do documento atual. O segundo tem o objetivo levar informações ao "server"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Radio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 &lt;input type=radio name="Rad" value="1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document.bgColor='green'"&gt; Fundo Verd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radio name="Rad" value="2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document.bgColor='blueviolet'"&gt; Fundo Violet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radio name="Rad" value="3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document.bgColor='#FFFF00'"&gt; Fundo Amarel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Input BUTTON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ste objeto tem por finalidade criar um botão ao qual se possa atrelar operações lógicas, a serem executadas quando o mesmo receber um click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Suas propriedades são: name e valu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Especifica o nome que aparecerá sobre o botã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único evento associado a este objeto é onclick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method="POST" name="TstButton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gite um Texto &lt;input type=text size=30 maxlength=30 name="Teste" value="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lick no Botao &lt;input type=button name="Bteste" value="Botao de teste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alert ('Voce digitou: ' + TstButton.Teste.value)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Input RESET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ste objeto é um botão que tem por finalidade, única, limpar os campos digitados pelo usuário, restaurando o conteúdo do formulário para os valores iniciais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É recomendável a utilização deste objeto, para facilitar o usuário a limpar suas informações, uma vez que a utilização da opção "reload" do "browser" (que seria uma forma) não perde as infromações digitadas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Suas propriedades são: name e valu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Especifica o nome que aparecerá sobre o botã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único evento associado a este objeto é onclick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method="POST" name="TesteRes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gite um Texto&lt;input type=text size=10 maxlength=20 name="Teste" value="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pague o Texto &lt;input type=reset name="Bres" value="Reset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Input SUBMIT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ste objeto é um botão que tem por finalidade submeter (enviar) o conteúdo dos objetos do formulário ao "server". O formulário será submetido à URL especificada na propriedade "action" do formulário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Suas propriedades são: name e valu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Especifica o nome que aparecerá sobre o botã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TestaVal(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document.TesteSub.Teste.value == ""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lert ("Campo nao Preenchido...Form nao Submetido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turn false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se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lert ("Tudo Ok....Form Submetido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turn true }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method="POST" name="TesteSub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Submit="return TestaVal()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ction="http://10.0.5.2/scripts/isapielo.dll/vbloja.loja.action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gite um Texto &lt;input type=text size=10 maxlength=10 name="Teste" value="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otao Submit &lt;input type=submit name="Bsub" value="Manda p/Server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 exemplo acima, o formulário está sendo submetido a URL "10.0.5.2" (que é o endereço IP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e um "Server"). Este servidor está rodando o "Microsoft Internet Information Server". Estamo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enviando os dados a um "OLE", que está no subdiretório "scripts", chamado "isapielo.dll", que tem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por objetivo fazer a conecção com aplicações escritas em VB. A aplicação VB que está send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amada, é um OLE de nome "vbloja" no qual estamos acionando a classe "loja" e o método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"action"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 aplicação VB, deste exemplo, fará apenas a devolução dos dados recebidos pelo Server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TEXTAREA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É um objeto para entrada de dados em um campo de múltiplas linhas. Suas principais propriedades são: name, rows e cols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ws : Especifica a quantidade de linhas que aparecerão na tel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ls : Especifica a quantidade de caracteres que aparecerão em cada linh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Acessa o conteúdo do campo via programaçã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s eventos associados a este objeto são: onchange, onblur, onfocus e onselect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name="TesteTextarea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exto de Múltiplas Linhas &lt;textarea name="MultText" rows=2 cols=40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imeira linha do texto inici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gunda linha do texto inici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textarea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 SELECT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É um objeto para entrada de opções, onde o usuário, a partir de uma lista de alternativas, seleciona uma ou mais opçõe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uas principais propriedades são: name, size, value e multipl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me : Especifica o nome do obje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ize : Especifica a quantidade de opções que aparecerão na tela simultaneament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ue : Associa um valor ou string para cada opção (opcional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ultiple : Especifica a condição de múltipla escolha (usando-se a tecla Ctrl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utilização deste objeto é importante o conhecimento de outras propriedades associadas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.length : Retorna a quantidade de opções existentes na lista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s eventos associados a este objeto são: onchange, onblur e onfocus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1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este exemplo é importante observar os seguintes aspectos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) A lista permite apenas uma seleçã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) A quarta opção aparecerá inicialmente selecionada (propriedade "selected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) Não utilizamos a propriedade "value". Assim, a propriedade "text" e a propriedade "value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ssam a ter o mesmo valor, ou seja, o valor externo que aparece na tel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Verselect(Campo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combo = Campo.selectedIndex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lert ("Voce escolheu " + Campo.options[Icombo].text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Objeto Select &lt;select name="Combo1" size=1 onchange="Verselect(Combo1)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&gt;Opcao 1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&gt;Opcao 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&gt;Opcao 3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 selected&gt;Opcao 4 (recomendada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&gt;Opcao 5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&gt;Opcao 6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elec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2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este exemplo é importante observar os seguintes aspectos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) A lista permite múltiplas seleçõe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) Utilizamos a propriedade "value". Assim as propriedades "text" e "value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êm valores diferentes: text retornará Escolha 1 a Escolha 4 e valu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tornará List1 a List4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) O parâmetro passado, quando da ocorrência do evento onblur, foi thi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ta diretiva significa que estamos passando este objet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Vermult(Lista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 opcoes = "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 (i = 0 ; i &lt; Lista.length ; i++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Lista.options[i].selected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pcoes += (Lista.options[i].value + ", "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lert ("As opcoes escolhidas foram : " + opcoes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Objeto Select2 &lt;select name="Combo2" size=4 multiple onblur="Vermult(this)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 value="List1"&gt;Escolha 1 &lt;/option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 value="List2"&gt;Escolha 2 &lt;/option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 value="List3"&gt;Escolha 3 &lt;/option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option value="List4"&gt;Escolha 4 &lt;/option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elec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cando um Objeto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Este método permite que o cursor seja ativado em um determinado objeto (focado). Isso pode ser feito na carga do documento, a partir da ocorrência de um evento ou mesmo dentro de uma função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serve que até agora o usuário tinha que dar um "Click" para focar o objeto desejado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métodos "Focus" e "Select" podem ser utilizados nos seguintes objetos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ssword, select, text e textarea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o exemplo abaixo, utilizaremos o evento onload para setar o focus para o primeiro objeto do formulário e os métodos focus e select para, na rotina de crítica dos dados, focar o objeto que contiver erro de preenchiment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body onload="document.TstFocus.Nome.focus()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dosOk = tru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Criticar(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dosOk = fa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aAtual = new Date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esAtual = DataAtual.getMonth() + 1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noAtual = DataAtual.getYear() + 190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 = document.TstFocus.Nome.valu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es = parseInt(document.TstFocus.Mes.value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no = parseInt (document.TstFocus.Ano.value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Ano &lt; 1900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Ano = Ano + 1900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Nome == "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 ("Informe o seu Nome, Não deixe em branco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TstFocus.Nome.focus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turn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Mes &lt; 1 || Mes &gt; 12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 ("O Mês informado não é válido, informe corretamente") document.TstFocus.Mes.focus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TstFocus.Mes.select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turn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Ano == AnoAtual &amp;&amp; Mes &gt; MesAtual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 ("O período informado é superior a data atual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TstFocus.Mes.focus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TstFocus.Mes.select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turn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Ano &lt; 1996 || Ano &gt; AnoAtual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alert ("O Ano informado não é válido, informe corretamente") document.TstFocus.Ano.focus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TstFocus.Ano.select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turn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dosOk = tru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name="TstFocus" method="POST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nforme o seu Nome &lt;input type=text size=30 maxlength=30 name="Nome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 Informe o mês desejado &lt;input type=text size=2 maxlength=2 name="Mes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 Informe o ano desejado &lt;input type=text size=4 maxlength=4 name="Ano" 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 &lt;input type=button name="Testa" value="Testar Validade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Criticar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DadosOk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alert ('Todos os Dados estão Corretos') } 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body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USANDO TIMER e DA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É um método que permite a programação para que uma determinada ação só ocorra após o transcurso de um determinado temp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ável = setTimeout ("ação", tempo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de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ável é uma variável apenas para controle do timer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ção é a ação que se quer realizar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tempo é o tempo de espera para que a ação ocorra, em milisegundo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s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É importante observar que a ação só ocorrerá uma vez. Para que a ação volte a ocorrer, será necessário repetir o comando dentro da ação, obtendo-se, assim, um LOOP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Para interromper um LOOP, provocado pela forma acima, deve-se utilizar o seguinte método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learTimeout (Variável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de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ável é o nome da variável de controle do timer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Hoje(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ntrRelogio = setTimeout ("Hoje()", 1000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r = new Date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d = Hr.getDate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m = Hr.getMonth() + 1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a = Hr.getYear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h = Hr.getHours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n = Hr.getMinutes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g = Hr.getSeconds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aAtual = ((dd &lt; 10) ? "0" + dd + "/" : dd + "/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aAtual += ((mm &lt; 10) ? "0" + mm + "/" + aa : mm + "/" + aa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raAtual = ((hh &lt; 10) ? "0" + hh + ":" : hh + ":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raAtual += ((min &lt; 10) ? "0" + min + ":" : min + ":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raAtual += ((seg &lt; 10) ? "0" + seg : seg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DataHora.Data.value=DataAtu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DataHora.Hora.value=HoraAtu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CriaArray (n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.length = n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 = new CriaArray(7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0] = "Doming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1] = "Segund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2] = "Terç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3] = "Quar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4] = "Quin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5] = "Sext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Dia[6] = "Sábad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 = new CriaArray(12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0] = "Janeir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1] = "Fevereir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2] = "Març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3] = "Abril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4] = "Mai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5] = "Junh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6] = "Julh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7] = "Agost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8] = "Setembr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9] = "Outubr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10] = "Novembr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11] = "Dezembr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a1 = new Date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a = Data1.getDate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ias = Data1.getDay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es = Data1.getMonth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no = Data1.getYear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ument.write ("Recife, " + NomeDia[dias] + " " + dia + " de " +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Mes[mes] + " de " + (ano + 1900 ) 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name="DataHora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a : &lt;input type=text size=10 maxlength=10 name="Data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ra : &lt;input type=text size=10 maxlength=10 name="Hora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radio name="Botao" value="Para Relogio" checked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clearTimeout(ContrRelogio)"&gt;Desativ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radio name="Botao" value="Ativa Relogio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ContrRelogio = setTimeout('Hoje()', 1000)"&gt;Ativ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ABRINDO NOVAS JANEL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este capítulo mostraremos como podem ser abertas novas janelas sobre uma janela contendo o documento principal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É importante não confundir esta forma de abrir janelas com a divisão da tela em várias partes, ou mesmo com a chamada de outras páginas. Para que não existam dúvidas, explicaremos um pouco sobre estes dois outros métodos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href="Eventos.htm" target="Principal"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Isto fará com que o arquivo html Eventos.htm seja aberto dentro do frame de nome Principal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 simples chamade de outras telas (documentos) é feita através do link para o documento desejad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href="Eventos.htm" 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Isto fará com que o arquivo html Eventos.htm seja aberto em substituição a tela existente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Bem, voltemos ao nosso caso que é a abertura de janelas sobre um documento. Isto é feito através de comandos JavaScript, que permitem: Abrir uma janela, Abrir um documento dentro desta janela, Escrever o conteúdo da janela, Fechar a janela e Fechar o document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brindo a Janel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sintaxe geral deste método é a seguinte: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avel = window.open ("Url", "Nome da janela", "Opções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de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avel - Nome que será atribuido como propriedade da janela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rl - Endereço Internet onde a janela será aberta. Normalmente voce estará utilizando a su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ópria Url, neste caso, preencha com ""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me da Janela - É o nome que aparecerá no top da janela (Título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pções - São as opções que definem as características da janela, quais sejam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toolbar - Cria uma barra de ferramentas tipo "Back", "Forward", etc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location - Abre a barra de location do brow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directories - Abre a barra de ferramentas tipo "What's New", "Handbook", etc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status - Abre uma barra de status no rodapé da janel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scrollbars - Abre barras de rolamento vertical e horizont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menubar - Cria uma barra de menu tipo "File", "Edit", etc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resizable - Permite ao usuário redimencionar a janel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width - Especifica a largura da janela, em pixel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height - Especifica a altura da janela, em pixel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s opções devem ser informadas separadas por vírgula, sem espaço entre ela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brindo um Documen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abrir um documento dentro da janela, deve ser utilizado o seguinte método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avel.document.open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de "Variavel" é o nome da variável associada ao método window.open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screvendo no Documen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escrever a tela no documento, deve ser utilizado o seguinte método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avel.document.write ("Comandos html, Comandos JavaScript, Textos, etc.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echando a Janel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fechar a janela, utilize o seguinte método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avel.document.write ("window.close()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echando o Documen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fechar o documento, utilize o seguinte método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riavel.document.close ()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o receber o Click, fechará a janela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ormalmente, qualquer href ou src dentro de uma página, por padrão, acessa o arquivo ou a imagem no mesmo diretório onde está a página atual, a menos que seja especificado um novo caminho (Path)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Observe que na função estamos utilizando dois novos métodos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vigator.appVersion para verificarmos a versão do browse que esta sendo utilizado document.location. para obtermos o Path da localização do arquivo Html que está correntemente em uso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unction Abrejanela(Opcao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ersao = navigator.appVersion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ersao = Versao.substring(0, 1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ocal = "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Versao &lt; 3) {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ocal = document.location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ltLoc = Local.lastIndexOf("/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ocal = Local.substring(0, UltLoc + 1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 = window.open ("", "OutraJanela", "width=300,height=400") NovaJanela.document.open(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write ("&lt;html&gt;&lt;head&gt;&lt;title&gt;Nova Janela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write ("&lt;/title&gt;&lt;/head&gt;&lt;body bgcolor='white'&gt;") NovaJanela.document.write ("&lt;form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f (Opcao == 1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NovaJanela.document.write ("&lt;br&gt;Logomarca Elogica&lt;hr&gt;&lt;br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writ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"&lt;img width=200 height=200 src=" + Local + "Marcaelo.gif&gt;"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 NovaJanela.document.write ("&lt;br&gt;Recife Alto Astral&lt;hr&gt;&lt;br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writ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"&lt;img width=150 height=200 src=" + Local + "Recife.gif&gt;"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//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write ("&lt;br&gt;&lt;hr&gt;&lt;p&gt;&lt;/p&gt;&lt;/form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write ("&lt;form&gt;&lt;input type='button' name='Fecha'" +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"value='Fecha Janela'" + "onclick='window.close()'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write ("&lt;/form&gt;&lt;/body&gt;&lt;/html&gt;"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vaJanela.document.close(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script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body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Escolha a foto a ser apresentada na nova janela: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form method="POST" name="Form1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radio name="Opcao" value="1" checked&gt;Elogic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radio name="Opcao" value="2"&gt;Recif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 &lt;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input type="button" name="Envia" value="Nova Janela"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nclick="if (Form1.Opcao[0].checked == true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Abrejanela(Form1.Opcao[0].value) }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ls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{Abrejanela(Form1.Opcao[1].value) } "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p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&lt;/body&gt;</w:t>
      </w:r>
      <w:r>
        <w:rPr>
          <w:sz w:val="24"/>
        </w:rPr>
        <w:t xml:space="preserve"> </w:t>
      </w:r>
    </w:p>
    <w:p>
      <w:pPr>
        <w:pStyle w:val="H2"/>
        <w:spacing w:before="100" w:after="10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27:00Z</dcterms:created>
  <dc:creator>Ivan Leoni Moreira</dc:creator>
  <dc:description/>
  <dc:language>en-US</dc:language>
  <cp:lastModifiedBy>JMGallo</cp:lastModifiedBy>
  <dcterms:modified xsi:type="dcterms:W3CDTF">2000-11-09T17:27:00Z</dcterms:modified>
  <cp:revision>2</cp:revision>
  <dc:subject/>
  <dc:title> Introdução </dc:title>
</cp:coreProperties>
</file>